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252"/>
      </w:tblGrid>
      <w:tr>
        <w:trPr/>
        <w:tc>
          <w:tcPr>
            <w:tcW w:w="563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 муниципального образования Абин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___№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uppressAutoHyphens w:val="true"/>
        <w:ind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казания единовременной материальной помощи гражданам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Российской Федерации, являющимся собственниками жилых помещений, поврежденных 9 июля 2024 г. в результате комплекса погодных явлений в виде сильного ветра на территории муниципального образования Абинский район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 xml:space="preserve">1. Порядок оказания единовременной материальной помощи гражданам Российской Федерации, являющимся собственниками жилых помещений, поврежденных 9 июля 2024 г. в результате комплекса погодных явлений в виде сильного ветра на территории муниципального образования Абинский район (далее – Порядок) устанавливает процедуру и определяет условия оказания </w:t>
      </w:r>
      <w:r>
        <w:rPr>
          <w:bCs/>
          <w:sz w:val="28"/>
          <w:szCs w:val="28"/>
        </w:rPr>
        <w:t>единовременной</w:t>
      </w:r>
      <w:r>
        <w:rPr>
          <w:sz w:val="28"/>
          <w:szCs w:val="28"/>
        </w:rPr>
        <w:t xml:space="preserve"> материальной помощи гражданам Российской Федерации, являющимся собственниками жилых помещений, поврежденных 9 июля 2024 г. в результате комплекса погодных явлений в виде сильного ветра на территории муниципального образования Абинский район (далее – комплекс погодных явлений)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Граждане Российской Федерации, являющиеся собственниками жилых помещений, поврежденных в результате комплекса погодных явлений (далее – собственники жилого помещения) имеют право на единовременную материальную помощь (далее – помощь), в виде выдачи кровельных материалов (шифера), в размере, определяемом на основании актов обследования указанных жилых помещений (далее – акты обследования)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3. Помощь, указанная в пункте 2 настоящего Порядка, предоставляется гражданам Российской Федерации, являющимся собственниками жилых помещений, поврежденных в результате комплекса погодных явлений (собственникам доли жилого помещения – пропорционально доле в общей долевой собственности, гражданам, у которых жилые помещения находятся в общей совместной собственности, - в равных долях либо одному из таких граждан по письменному согласию остальных собственников), (далее – граждане, нуждающиеся в помощи)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 Предоставление помощи, указанной в пункте 2 настоящего Порядка, гражданам, осуществляется однократно (в отношении одного домовладения), при условии установления факта повреждения жилых помещений, в результате комплекса погодных явлений, подтвержденных актами обследования указанных жилых помещений (далее – акты обследования)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единовременной материальной помощи осуществляется только в отношении домовладений, имеющих повреждение кровельного покрытия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5. Акты обследования составляются группами по обследованию жилых помещений, поврежденных в результате комплекса погодных явлений (далее – группы) по форме, согласно приложению 1 к настоящему Порядку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Группы создаются постановлением администрации муниципального образования Абинский район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Акты обследования подписываются всеми членами групп, а также гражданами, нуждающимися в получении помощи. К акту обследования прикладываются фотографии, подтверждающие повреждение жилого помещения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8. Акты обследований с фотографиями, подтверждающими факт повреждения жилого помещения передаются в администрацию муниципального образования Абинский район для формирования списков граждан Российской Федерации, пострадавших в результате комплекса погодных явлений (далее – Список) (приложение 4)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 Для получения единовременной материальной помощи граждане, нуждающиеся в получении помощи, подают в администрацию городского(сельского) поселения Абинского района заявление согласно приложению 2 к настоящему Порядку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ношении несовершеннолетних или лиц, признанных в установленном порядке недееспособными, заявление подают их законные представители (родители, усыновители, опекуны, попечители) с представлением документа, подтверждающего право действовать в отношении несовершеннолетних или лиц, признанных в установленном порядке недееспособными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К заявлению прилагаются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копия паспорта или иного заменяющего его документа, удостоверяющего личность гражданина, нуждающегося в получении помощи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) копии документов, подтверждающих право собственности на поврежденное жилое помещение, если права на него не зарегистрированы в Едином государственном реестре недвижимости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3) согласие на обработку персональных данных (приложение 3)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11. Администрация городского(сельского) поселения Абинского района рассматривает документы граждан пострадавших в результате опасных гидрометеорологических явлений, предусмотренных пунктами 5, 9, 10, 12 настоящего Порядка, принимает заявления, регистрирует их в журнале приема заявлений в день поступления, на сверенных с оригиналами копиях представленных документов проставляют надпись «копия верна» проверяет, соответствует ли гражданин, нуждающийся в помощи условиям определенным пунктами 3, 4 настоящего Порядка и передает сформированные пакеты документов в администрацию муниципального образования Абинский район для включения в Список либо при несоответствии гражданина, нуждающегося в помощи условиям определенным пунктами 3, 4 настоящего Порядка для подготовки отказа о включении в Список, о чем уведомляется гражданин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готовится по форме, согласно приложению 4 к Порядку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12. В целях проверки соответствия гражданина, нуждающегося в получении помощи условиям, определенным пунктами 3, 4 настоящего Порядка, администрация муниципального образования Абинский район запрашивает в уполномоченных органах сведения из ЕГРН на поврежденное в результате комплекса погодных явлений жилое помещение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Основаниями для отказа в предоставлении помощи являются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епредставление или представление документов, указанных в пункте 10 настоящего Порядка, не в полном объеме, а также представление документов, содержащих недостоверные сведения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едостоверность сведений, содержащихся в представленных документах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несоответствие гражданина, нуждающегося в получении помощи условиям, определенным пунктами 3, 4 настоящего Порядка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 Решение об оказании единовременной материальной помощи принимается в форме постановления администрации муниципального образования Абинский район, путем включения в список граждан на получение помощи по форме, согласно приложению 4 к настоящему Порядку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аз в оказании единовременной материальной помощи гражданам, пострадавшим в результате опасных гидрометеорологических явлений, готовится администрацией муниципального образования Абинский район, с указанием оснований отказа, за подписью главы муниципального образования Абинский район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инятия решения об отказе в оказании помощи, администрация муниципального образования Абинский район в течение 5 (пяти) рабочих дней со дня принятия решения направляет по почте уведомление об отказе в предоставлении помощи с указанием оснований отказа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несогласия с принятым решением пострадавший гражданин вправе обжаловать его в установленном законодательством Российской Федерации порядке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ление об оказании единовременной материальной помощи рассматривается в течение 30 (тридцати) дней со дня его регистрации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 Предоставление помощи, предусмотренной пунктом 2 настоящего Порядка, осуществляется администрацией городского(сельского) поселения Абинского района посредством передачи кровельных материалов (шифера) пострадавшим гражданам в течение 15 рабочих дней с момента принятия постановления о включения в список граждан на получение помощи.</w:t>
        <w:tab/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43"/>
      </w:tblGrid>
      <w:tr>
        <w:trPr/>
        <w:tc>
          <w:tcPr>
            <w:tcW w:w="5211" w:type="dxa"/>
            <w:tcBorders/>
          </w:tcPr>
          <w:p>
            <w:pPr>
              <w:pStyle w:val="Style20"/>
              <w:ind w:right="-1" w:hanging="0"/>
              <w:rPr/>
            </w:pPr>
            <w:r>
              <w:rPr/>
              <w:t>Исполняющий обязанности</w:t>
            </w:r>
          </w:p>
          <w:p>
            <w:pPr>
              <w:pStyle w:val="Style20"/>
              <w:ind w:right="-1" w:hanging="0"/>
              <w:rPr/>
            </w:pPr>
            <w:r>
              <w:rPr/>
              <w:t xml:space="preserve">заместителя главы </w:t>
            </w:r>
          </w:p>
          <w:p>
            <w:pPr>
              <w:pStyle w:val="Style20"/>
              <w:ind w:right="-1" w:hanging="0"/>
              <w:rPr/>
            </w:pPr>
            <w:r>
              <w:rPr/>
              <w:t xml:space="preserve">муниципального образования </w:t>
            </w:r>
          </w:p>
          <w:p>
            <w:pPr>
              <w:pStyle w:val="Style20"/>
              <w:ind w:right="-1" w:hanging="0"/>
              <w:jc w:val="left"/>
              <w:rPr/>
            </w:pPr>
            <w:r>
              <w:rPr/>
              <w:t>Абинский район</w:t>
            </w:r>
          </w:p>
        </w:tc>
        <w:tc>
          <w:tcPr>
            <w:tcW w:w="4643" w:type="dxa"/>
            <w:tcBorders/>
          </w:tcPr>
          <w:p>
            <w:pPr>
              <w:pStyle w:val="Style20"/>
              <w:snapToGrid w:val="false"/>
              <w:ind w:right="-1" w:firstLine="851"/>
              <w:jc w:val="right"/>
              <w:rPr/>
            </w:pPr>
            <w:r>
              <w:rPr/>
            </w:r>
          </w:p>
          <w:p>
            <w:pPr>
              <w:pStyle w:val="Style20"/>
              <w:ind w:right="-1" w:firstLine="851"/>
              <w:jc w:val="right"/>
              <w:rPr/>
            </w:pPr>
            <w:r>
              <w:rPr/>
            </w:r>
          </w:p>
          <w:p>
            <w:pPr>
              <w:pStyle w:val="Style20"/>
              <w:ind w:right="-1" w:firstLine="851"/>
              <w:jc w:val="right"/>
              <w:rPr/>
            </w:pPr>
            <w:r>
              <w:rPr/>
            </w:r>
          </w:p>
          <w:p>
            <w:pPr>
              <w:pStyle w:val="Style20"/>
              <w:ind w:right="-1" w:firstLine="851"/>
              <w:jc w:val="right"/>
              <w:rPr/>
            </w:pPr>
            <w:r>
              <w:rPr/>
              <w:t>М.Г. Ковтун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4</w:t>
    </w:r>
    <w:r>
      <w:rPr>
        <w:sz w:val="28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eastAsia="Times New Roman" w:cs="Times New Roman"/>
      <w:sz w:val="20"/>
      <w:szCs w:val="20"/>
    </w:rPr>
  </w:style>
  <w:style w:type="character" w:styleId="Appleconvertedspace">
    <w:name w:val="apple-converted-space"/>
    <w:basedOn w:val="Style14"/>
    <w:qFormat/>
    <w:rPr/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text">
    <w:name w:val="headertext"/>
    <w:basedOn w:val="Normal"/>
    <w:qFormat/>
    <w:pPr>
      <w:spacing w:before="280" w:after="280"/>
    </w:pPr>
    <w:rPr>
      <w:sz w:val="24"/>
      <w:szCs w:val="24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Без интервала"/>
    <w:qFormat/>
    <w:pPr>
      <w:widowControl/>
      <w:bidi w:val="0"/>
      <w:ind w:firstLine="851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30T05:49:00Z</dcterms:created>
  <dc:creator>User</dc:creator>
  <dc:description/>
  <cp:keywords/>
  <dc:language>en-US</dc:language>
  <cp:lastModifiedBy>Kalinchuk</cp:lastModifiedBy>
  <cp:lastPrinted>2024-07-11T17:52:00Z</cp:lastPrinted>
  <dcterms:modified xsi:type="dcterms:W3CDTF">2024-07-11T14:57:00Z</dcterms:modified>
  <cp:revision>32</cp:revision>
  <dc:subject/>
  <dc:title/>
</cp:coreProperties>
</file>